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++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Carl Mo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++  is a string class written for Borland/Turbo C++. 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lass in your program,  simply add str.lib to your project or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#include str.h in any module that uses a string.  str.li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str.cpp,  but the functions are separated int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object modules for greater efficiency.  Note that str.lib is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may be declared or initializ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;                     //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'H');                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'H';               //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ch);                 // single characte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ch;                // single character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ch, 5);              // make 5 copies of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"Hello World");      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"Hello World";     //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ptr);                // char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ptr;               // char *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ptr, 5);             // begin at ptr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ptr, 5, 3);          // begin at ptr[5], use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str1);               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= str1;              //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str1, 5);            // begin at str1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(str1, 5, 3);         // begin at str1[5], use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(45);  </w:t>
        <w:tab/>
        <w:tab/>
        <w:t>// convert an in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many  other string classes,  this class does  not  utiliz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uffer sizes, such as 10 characters. Minimum length string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reduced memory management if the manipulated string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inimum size;  however, the penalty is that every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t  least the minimum size.  As always,  it's a tradeoff of  speed 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      str() returns the char*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 str[i] returns the ith character of str; []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h charac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+=  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*=   multip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!= 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&gt;  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 &gt;= 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ast operator which returns type const char*.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bject to be directly used as a parameter in most C and  C++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thout having to use the ()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p, s1);</w:t>
        <w:tab/>
        <w:tab/>
        <w:t>// where s1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operator and all comparison operators are declared as friend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is enables them to accept char, char*, and string as vali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on either side of the operator.  Therefore, each of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Hello" + st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str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Hello" + str2 +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1 == "Hello World"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"Hello World" == str1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 most  of the operators do not need  overloading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ructors  will  automatically  convert the  arguments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advantage is that fewer functions must be coded,  which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disadvantage is that there is a speed penalty because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(might) have to be called to convert arguments.  The class was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 and it was found that the added code was small, but the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doubled when using overloaded operators. Therefore,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loaded to accept string and char*.  There are no overload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rameters because it would most probably be a rare case, and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or can pick it up. Besides, the two following statement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1 == 'a'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tr1 == "a"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demo program str_test.cpp contains a suite of string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tions which demonstrate most of the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(void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(void)   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return the length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tr.Length();               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Lef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Right(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Mid(int pos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substrings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str2 = str3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.Left(4);</w:t>
        <w:tab/>
        <w:tab/>
        <w:tab/>
        <w:t>// str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.Mid(5, 4);</w:t>
        <w:tab/>
        <w:tab/>
        <w:tab/>
        <w:t>// str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.Right(4);</w:t>
        <w:tab/>
        <w:tab/>
        <w:tab/>
        <w:t>// str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Justify(int mode, int len, int clip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justifies a string by padding it with spaces (0x20)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len' long.  If the original string had any leading  or  trailing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en they are first removed.  If the original string is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 (after removal of white spaces) then it is clipped to len if  clip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rimmed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str2 = str3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.Justify(LEFT, 20);</w:t>
        <w:tab/>
        <w:tab/>
        <w:t>// str1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.Justify(CENTER, 20);</w:t>
        <w:tab/>
        <w:t>// str2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.Justify(RIGHT, 20);</w:t>
        <w:tab/>
        <w:t>// str3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Trim(int mode = CENTER, char ch = WHITESP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trim leading or trailing characters from a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character defaults to WHITESPACE (spaces &amp; tabs) and can b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1 = str2 = str3 = "    Spaces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.Trim(LEFT);</w:t>
        <w:tab/>
        <w:tab/>
        <w:t>// str1 = "Spac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.Trim(RIGHT);</w:t>
        <w:tab/>
        <w:tab/>
        <w:t>// str2 = "   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.Trim();</w:t>
        <w:tab/>
        <w:tab/>
        <w:tab/>
        <w:t>// str3 = "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Insert(unsigned pos, const 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substring at position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"Th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Insert(5, "is ");</w:t>
        <w:tab/>
        <w:tab/>
        <w:t>// str =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Delete(unsigned pos, unsigned len = 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ubstring beginning at position pos with length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Delete(5, 3);</w:t>
        <w:tab/>
        <w:tab/>
        <w:t>// str = "Th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Copy(char*&amp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he  string  contents to a non-const character pointer.  Cop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memory for the pointer - it is up to you to free (delete)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ontents of a string are extracted with the ()oper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perator.  However,  this returns a const char* that must be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char* for many C-style functions (most Borland librar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const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pr(s1);</w:t>
        <w:tab/>
        <w:tab/>
        <w:t>// won't work - strupr() expects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pr((char*)s1);</w:t>
        <w:tab/>
        <w:t>// cast to char* -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.Copy(p);</w:t>
        <w:tab/>
        <w:tab/>
        <w:t>// copy str to char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pr(p);</w:t>
        <w:tab/>
        <w:tab/>
        <w:t>// normal C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you could also use the ptr() method to return a non-const 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onsidered unsafe as it completely strips the inherent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ing class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const string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ethod of the AWK function 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bStr(unsigned p, unsigned n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ethod of the AWK function subs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lit(string*&amp; a, const string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ethod of the AWK function spl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b(const string&amp; from, const string&amp; to, unsigned count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method of the AWK function gsu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toUpp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&amp; toLow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nvert the string to upper or lower case,  and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.toUpper();                 // str1 is now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.toLower();                 // str2 is now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&amp;  Value(int&amp;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&amp; Value(long&amp;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a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"1234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Value(n1);</w:t>
        <w:tab/>
        <w:tab/>
        <w:tab/>
        <w:t>// n1 is now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WK  begins array indexing at 1, whereas C/C++ begins array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0.  Therefore, most of the implemented AWK functions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rrespond to C-style indexing.  An AWK function that migh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ly return a 0 as a failure indicator will return a -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length(str);                // i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(string&amp; s, string&amp; 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't' in 's' if it exists, or -1 if it doe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dex(str, ":");            // i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bstr(string&amp; s, unsigned int p, unsigned int n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bstring of 's' beginning at position 'p' with length '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Don't just stand there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substr(str, 11, 5);      // str2 = "st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lit(string&amp; s, string*&amp; a, string&amp; 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 string 's' into an array 'a' on field separator 'fs'.  Array '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declared  as  an uninitialized pointer in  the  call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ring *a),  and a reference to the pointer is passed to split().  spl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llocate memory for the correct array size and return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plit(str, array, "\\";    // 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rray[0] =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rray[1] = "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rray[2] =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b(string&amp; from, string&amp; to, string&amp; 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 'to'  for the leftmost substring of 'str' that  is  matc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. Return the number of substitutions (0 or 1). This fun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sub() with num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sub("\\", "/", str);        //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r = "d:/prog\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ub(string&amp; from, string&amp; to, string&amp; str, int num=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to' for 'from' globally in string 'str' up to 'num' times.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ber of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d:\\prog\\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gsub("\\", "/", str);       // i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tr = "d:/prog/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Sty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upp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lower(string&amp;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return the upper- or lowercase versions of a 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self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"upperca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"LOWERCAS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toupper(str1);           // str3 = "UPPER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4 = tolower(str2);           // str4 = "lower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ight(string&amp; 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ft(string&amp; s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id(const string&amp; s, int 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substrings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This is a te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left(str, 4);            // str1 =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mid(str, 5, 4);          // str2 = "is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right(str, 4);           // str3 =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justify(string&amp; s, int mode, int len, int clip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justifies a string by padding it with spaces (0x20)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len' long.  If the original string had any leading  or  trailing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en they are first removed.  If the original string is lon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' (after removal of white spaces)  then it is clipped to len if clip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rimmed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= "Hello Worl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justify(str, LEFT, 20);   // str1 = "Hello Worl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justify(str, CENTER, 20); // str2 = "    Hello Worl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justify(str, RIGHT, 20);  // str3 = "         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rim(string&amp; s, int mode = CENTER, char ch = WHITESP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trim leading or trailing characters from a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character defaults to WHITESPACE (spaces &amp; tabs) and can b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= "    Spaces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1 = trim(str, LEFT);</w:t>
        <w:tab/>
        <w:tab/>
        <w:t>// str1 = "Space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2 = trim(str, RIGHT);</w:t>
        <w:tab/>
        <w:t>// str2 = "   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3 = trim(str);</w:t>
        <w:tab/>
        <w:tab/>
        <w:t>// str3 = "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